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30    1 2 1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06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